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加快形成知识分子干事创业体制机制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——三论学习贯彻习近平总书记关于知识分子重要讲话精神</w:t>
      </w:r>
    </w:p>
    <w:p>
      <w:pPr>
        <w:pStyle w:val="Style13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习近平总书记参加全国政协十二届五次会议民进、农工党、九三学社委员联组会时明确指出，要为广大知识分子工作学习创造更好条件，加快形成有利于知识分子干事创业的体制机制，遵循知识分子工作特点和规律，让知识分子把更多精力集中于本职工作，把自己的才华和能量充分释放出来。在知识分子工作中落实习近平总书记的要求，是调动广大知识分子积极投身民族复兴伟业的重要保证。</w:t>
      </w:r>
    </w:p>
    <w:p>
      <w:pPr>
        <w:pStyle w:val="Style13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加快形成有利于知识分子干事创业的体制机制，必须牢固树立人才是经济社会发展第一资源的观念，把人才发展体制机制改革作为全面深化改革的重要组成部分。教育系统是知识分子集中的领域，我们要充分认识到，要最大限度激发人才创新创造创业活力，把优秀人才集聚到党的教育事业中来，就必须不断深入推进人才优先发展战略，遵循社会主义市场经济规律和人才成长规律，破除束缚人才发展的思想观念和体制机制障碍；就必须构建科学规范、开放包容、运行高效的人才发展治理体系，形成具有国际竞争力的人才制度优势，释放和增强人才活力。</w:t>
      </w:r>
    </w:p>
    <w:p>
      <w:pPr>
        <w:pStyle w:val="Style13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加快形成有利于知识分子干事创业的体制机制，就要与时俱进，加快推进人才管理体制改革。要转变政府人才管理职能，根据政社分开、政事分开和管办分离的要求，强化政府人才宏观管理、政策法规制定、公共服务、监督保障等职能；要充分发挥用人主体在人才培养、吸引和使用中的主导作用，全面落实国有企业、高校、科研院所等企事业单位和社会组织的用人自主权；要健全市场化、社会化的人才管理服务体系，构建统一、开放的人才市场体系，完善人才供求、价格和竞争机制；要加强人才管理法制建设，研究制定促进人才开发及人力资源市场、人才评价、人才安全等方面法律法规。</w:t>
      </w:r>
    </w:p>
    <w:p>
      <w:pPr>
        <w:pStyle w:val="Style13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加快形成有利于知识分子干事创业的体制机制，就要创新人才评价机制。要突出品德、能力和业绩评价，坚持德才兼备，注重凭能力、实绩和贡献评价人才，克服唯学历、唯职称、唯论文等倾向；要改进人才评价考核方式，发挥政府、市场、专业组织、用人单位等多元评价主体作用，加快建立科学化、社会化、市场化的人才评价制度；改革职称制度和职业资格制度，提高评审科学化水平，突出用人主体在职称评审中的主导作用，合理界定和下放职称评审权限，推动学校和科研院所的自主评审。</w:t>
      </w:r>
    </w:p>
    <w:p>
      <w:pPr>
        <w:pStyle w:val="Style13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加快形成有利于知识分子干事创业的体制机制，还要健全人才顺畅流动机制。要不断破除人才流动障碍，畅通党政机关、企事业单位、社会各方面人才流动渠道，并促进人才向艰苦边远地区和基层一线流动；要强化人才创新创业激励机制，加强创新成果知识产权保护，加大对创新人才激励力度，鼓励和支持人才创新创业；要构建具有国际竞争力的引才用才机制，完善海外人才引进方式，健全工作和服务平台，扩大人才对外交流，同时鼓励支持人才更广泛地参加国际学术交流与合作，不断提高国际竞争力。</w:t>
      </w:r>
    </w:p>
    <w:p>
      <w:pPr>
        <w:pStyle w:val="Style13"/>
        <w:spacing w:lineRule="exact" w:line="500"/>
        <w:ind w:firstLine="560"/>
        <w:rPr/>
      </w:pPr>
      <w:r>
        <w:rPr>
          <w:sz w:val="28"/>
          <w:szCs w:val="28"/>
        </w:rPr>
        <w:t>在发展越来越由创新标注、创新越来越由人才驱动的时代背景下，党的十八大以来，逐步完善具有全球竞争力的人才制度体系，已成为我们的重要战略基础。对于教育系统来说，能不能加快形成有利于知识分子干事创业的体制机制，让知识分子最大限度释放自己的潜能，是关系到提高教育质量的大事，是关系到提高国家竞争力的大事，是关系到全面建成小康社会的大事，更是关系到实现中华民族伟大复兴的大事。（本报评论员</w:t>
      </w:r>
      <w:r>
        <w:rPr>
          <w:sz w:val="28"/>
          <w:szCs w:val="28"/>
        </w:rPr>
        <w:t>，《中国教育报》</w:t>
      </w:r>
      <w:r>
        <w:rPr>
          <w:sz w:val="28"/>
          <w:szCs w:val="28"/>
        </w:rPr>
        <w:t>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02:00Z</dcterms:created>
  <dc:creator>lmf</dc:creator>
  <dc:description/>
  <dc:language>en-US</dc:language>
  <cp:lastModifiedBy>lmf</cp:lastModifiedBy>
  <dcterms:modified xsi:type="dcterms:W3CDTF">2017-03-15T02:09:00Z</dcterms:modified>
  <cp:revision>2</cp:revision>
  <dc:subject/>
  <dc:title/>
</cp:coreProperties>
</file>