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领导干部要善同知识分子打交道</w:t>
      </w:r>
    </w:p>
    <w:p>
      <w:pPr>
        <w:pStyle w:val="Normal"/>
        <w:widowControl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——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二论学习贯彻习近平总书记关于知识分子重要讲话精神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，习近平总书记在看望参加全国政协会议的民进、农工党、九三学社委员，并参加联组会时强调，各级领导干部要善于同知识分子打交道，做知识分子的挚友、诤友。善于同知识分子打交道，最重要的是尊重知识分子，并把对知识分子的尊重，变成为知识分子服务的动力和能力，激励广大知识分子为实现“中国梦”奋力拼搏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善于同知识分子打交道，就要充分信任知识分子，重要工作和重大决策要尽可能多地征求知识分子的意见和建议。知识分子工作是党的一项十分重要的工作，在革命和建设的各个历史时期，我们党历来十分重视知识分子的作用，无论是大政方针的制定，还是具体工作的实施，都鼓励知识分子建言献策。在革命、建设和改革不同历史阶段，广大知识分子不负厚望，为党和人民建立了彪炳史册的功勋，用自己的辛勤努力赢得了党和人民的信任。在改革发展面临艰巨复杂任务的今天，在全面建成小康社会的关键阶段，我们更要信任知识分子，主动倾听来自知识分子的声音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善于同知识分子打交道，就要对知识分子多一些包涵、多一些宽容。习近平总书记特别强调，对来自知识分子的意见和批评，只要出发点是好的，就要热忱欢迎，对的就积极采纳。即使个别意见有偏差甚至是错误的，也要多一些包涵、多一些宽容。去年五一前夕，习近平总书记在同知识分子、劳动模范、青年代表座谈时还说过，人不是神仙，提意见、提批评不能要求百分之百正确。如果有的人提出的意见和批评不妥当或者是错误的，要开展充分的说理工作，引导他们端正认识、转变观点，而不要一下子就把人看死了，更不要回避他们、排斥他们。习近平总书记的这些话语重心长，字里行间浸透着对知识分子发自内心的尊重倚重，认真领会并牢记总书记的谆谆教导，有利于领导干部提高和知识分子打交道的能力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善于同知识分子打交道，不仅仅体现在工作态度上，更要通过实实在在的工作，不断为知识分子的工作和生活排忧解难，尤其是要通过不断深化改革，为知识分子发挥聪明才智创造更加适宜的环境条件。领导干部同知识分子打交道的能力，还应体现在对知识分子专业能力和意见的尊重上，体现在进一步深化科技、教育、文化体制改革上，深化人才发展体制改革，加快形成有利于知识分子干事创业的体制机制，放手让广大知识分子把才华和能量充分释放出来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善于同知识分子打交道，同样应该体现在遵循知识分子工作的特点和规律，尽可能减少对知识分子创造性劳动的干扰，让他们把更多精力集中于本职工作；体现在多用善用沟通、协商、谈心等方式做好知识分子思想工作，多同他们共同探讨一些问题，多对他们取得的成绩和进步进行鼓励。在实际工作中，还要不断纠正少数人在知识分子工作上的某些偏差，比如重引进轻使用，比如规则制定不科学造成人才的潜在浪费等。</w:t>
      </w:r>
    </w:p>
    <w:p>
      <w:pPr>
        <w:pStyle w:val="Style13"/>
        <w:spacing w:lineRule="exact" w:line="500"/>
        <w:ind w:firstLine="560"/>
        <w:rPr/>
      </w:pPr>
      <w:r>
        <w:rPr>
          <w:sz w:val="28"/>
          <w:szCs w:val="28"/>
        </w:rPr>
        <w:t>教育界是知识分子集中的领域，集中了我国相当一部分中高级知识分子，做好知识分子工作，是关乎办好人民满意的教育的大事，更是关乎实现教育现代化的大事。领导干部不断提高同知识分子打交道的能力，才能最大限度激励广大教师主动担当、积极作为、刻苦钻研、勤奋工作，不断为教育事业的改革发展建功立业。（本报评论员</w:t>
      </w:r>
      <w:r>
        <w:rPr>
          <w:sz w:val="28"/>
          <w:szCs w:val="28"/>
        </w:rPr>
        <w:t>，《中国教育报》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59:00Z</dcterms:created>
  <dc:creator>lmf</dc:creator>
  <dc:description/>
  <dc:language>en-US</dc:language>
  <cp:lastModifiedBy>lmf</cp:lastModifiedBy>
  <dcterms:modified xsi:type="dcterms:W3CDTF">2017-03-15T02:01:00Z</dcterms:modified>
  <cp:revision>1</cp:revision>
  <dc:subject/>
  <dc:title/>
</cp:coreProperties>
</file>